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Cs w:val="28"/>
          <w:lang w:eastAsia="zh-CN"/>
        </w:rPr>
      </w:pPr>
      <w:r>
        <w:rPr>
          <w:b/>
          <w:caps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администрациЯ СТАРОДЕРЕВЯНКОВСКОГО 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/>
      </w:pPr>
      <w:r>
        <w:rPr/>
        <w:t>от  26.11.2019                                                                                                       № 3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формирования, ведения и утверж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ионального перечня (классификатора) муниципальных услуг и работ, не включенных в общероссийские базовые (отраслевые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ни (классификаторы) государственных и муниципальных услуг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работ, оказываемых и выполняемых муниципальным учреждением Стародеревянковского сельского поселения Каневского район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дведомственными администрации Стародеревян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абзацем третьим пункта 3 статьи 69.2 Бюджетного кодекса Российской Федерации, постановлением главы администрации (губернатора) Краснодарского края от 10 ноября 2017 года № 857 «Об утверждении 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Краснодарского края (муниципальными правовыми актами муниципальных образований Краснодарского края)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орядок формирования, ведения и утверждения регионального перечня (классификатора) муниципальных услуг и работ, не включенных в общероссийские базовые (отраслевые) перечни (классификаторы) государственных и муниципальных услуг, оказываемых и выполняемых муниципальными учреждениями Стародеревянковского сельского поселения Каневского района, подведомственными администрации Стародеревянковского сельского поселения Каневского района, согласно приложения № 1 к настоящему постановлению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Утвердить региональный перечень (классификатор) муниципальных услуг и работ, оказываемых и выполняемых муниципальными учреждениями Стародеревянковского сельского поселения Каневского района, подведомственными администрации Стародеревянковского сельского поселения Каневского района, согласно приложения № 2 к настоящему постановл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Признать утратившими силу: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1. постановление администрации Стародеревянковского сельского поселения Каневского района № 553 от 04.12.2015 года «Об утверждении ведомственного перечня муниципальных услуг и работ, оказываемых и выполняемых муниципальными учреждениями Стародеревянковского сельского поселения Каневского района, подведомственными администрации Стародеревянковского сельского поселения Каневского района»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2. постановление Администрации Стародеревянковского сельского поселения Каневского района № 29 от 13.02.2015 года «О формировании, ведении и утверждении ведомственных перечней муниципальных услуг  и работ, оказываемых и выполняемых муниципальными учреждениями администрации Стародеревянковского сельского поселения Каневского район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уководителям подведомственных учреждений культуры, физкультуры и спорта взять за основу базовые значения Регионального Перечня при формировании муниципального задания на 2019 год и дале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Социологу общего отдела администрации Стародеревянковского сельского поселения Каневского района привести в соответствие с настоящим постановлением и региональным перечнем муниципальных услуг и работ нормативно-правовые акты, утверждающие региональный перечень муниципальных услуг и работ, оказываемых и  выполняемых подведомственными муниципальными учреждениями администрации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6. Социологу общего отдела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Контроль за выполнением настоящего постановления возложить на заместителя главы Стародеревянковского сельского поселения Каневского района И.Ю. Власенко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Постановление вступает в силу с момента его подписания и распространяется на правоотношения, возникшие с 01 января 2019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Cs w:val="28"/>
          <w:lang w:eastAsia="en-US"/>
        </w:rPr>
        <w:t xml:space="preserve">поселения Каневского района                     </w:t>
        <w:tab/>
        <w:tab/>
        <w:tab/>
        <w:t xml:space="preserve">            С.А. Гопкало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7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qFormat/>
    <w:rPr>
      <w:b/>
      <w:bCs/>
      <w:sz w:val="32"/>
      <w:szCs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color w:val="000000"/>
    </w:rPr>
  </w:style>
  <w:style w:type="paragraph" w:styleId="To">
    <w:name w:val="To"/>
    <w:basedOn w:val="Normal"/>
    <w:qFormat/>
    <w:pPr/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1:00Z</dcterms:created>
  <dc:creator>Культура</dc:creator>
  <dc:description/>
  <cp:keywords/>
  <dc:language>en-US</dc:language>
  <cp:lastModifiedBy>User</cp:lastModifiedBy>
  <cp:lastPrinted>2019-11-25T14:23:00Z</cp:lastPrinted>
  <dcterms:modified xsi:type="dcterms:W3CDTF">2019-11-26T06:48:00Z</dcterms:modified>
  <cp:revision>26</cp:revision>
  <dc:subject/>
  <dc:title> </dc:title>
</cp:coreProperties>
</file>